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Dumbrava, 18.06.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lang w:val="en-GB"/>
        </w:rPr>
        <w:t>324/DUMBRAVA/0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b/>
          <w:szCs w:val="24"/>
          <w:lang w:val="en-GB"/>
        </w:rPr>
        <w:t>Fire engine and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Ihasz Ioan</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yor</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Kasa Zsolt</cp:lastModifiedBy>
  <cp:lastPrinted>2012-09-24T12:04:00Z</cp:lastPrinted>
  <dcterms:modified xsi:type="dcterms:W3CDTF">2021-06-16T06:59: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