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LOT 1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324/DUMBRAVA/04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Dumbrava, Str. Principala nr. 3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 (VAT included)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  <w:br/>
              <w:t>EUR (VAT included)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LOT 2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324/DUMBRAVA/04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3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it-IT"/>
              </w:rPr>
              <w:t>Dumbrava, Str. Principala nr. 3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it-IT"/>
              </w:rPr>
              <w:t>EUR (VAT included)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  <w:br/>
              <w:t>EUR (VAT included)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LOT 3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324/DUMBRAVA/04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4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it-IT"/>
              </w:rPr>
              <w:t>Dumbrava, Str. Principala nr. 3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it-IT"/>
              </w:rPr>
              <w:t>EUR (VAT included)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  <w:br/>
              <w:t>EUR (VAT included)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12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>DDP (Delivered Duty Paid)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  <w:footnote w:id="3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>DDP (Delivered Duty Paid)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2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  <w:footnote w:id="4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>DDP (Delivered Duty Paid)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3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<Relationship Id="rId2" Type="http://schemas.openxmlformats.org/officeDocument/2006/relationships/hyperlink" Target="http://www.iccwbo.org/products-and-services/trade-facilitation/incoterms-2010/the-incoterms-rules/" TargetMode="External"/><Relationship Id="rId3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Kasa Zsolt</cp:lastModifiedBy>
  <cp:lastPrinted>2015-12-03T10:09:00Z</cp:lastPrinted>
  <dcterms:modified xsi:type="dcterms:W3CDTF">2021-06-17T15:10:00Z</dcterms:modified>
  <cp:revision>3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